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423"/>
        <w:gridCol w:w="2186"/>
        <w:gridCol w:w="2151"/>
        <w:gridCol w:w="2124"/>
      </w:tblGrid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ВИ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ВИ СМЕРОВИ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Хемија као наука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 xml:space="preserve">Значај хемије за савремено друштво и одрживи развој. Макроскопски, субмикроскопски и симболички ниво </w:t>
            </w:r>
            <w:r>
              <w:rPr>
                <w:sz w:val="20"/>
                <w:szCs w:val="20"/>
                <w:lang w:val="sr-RS"/>
              </w:rPr>
              <w:t>описивања/</w:t>
            </w:r>
            <w:r>
              <w:rPr>
                <w:sz w:val="20"/>
                <w:szCs w:val="20"/>
                <w:lang w:val="ru-RU"/>
              </w:rPr>
              <w:t xml:space="preserve">представљања </w:t>
            </w:r>
            <w:r>
              <w:rPr>
                <w:sz w:val="20"/>
                <w:szCs w:val="20"/>
                <w:lang w:val="sr-RS"/>
              </w:rPr>
              <w:t xml:space="preserve">супстанци, њихове структуре, својстава и </w:t>
            </w:r>
            <w:r>
              <w:rPr>
                <w:sz w:val="20"/>
                <w:szCs w:val="20"/>
                <w:lang w:val="ru-RU"/>
              </w:rPr>
              <w:t xml:space="preserve">хемијских </w:t>
            </w:r>
            <w:r>
              <w:rPr>
                <w:sz w:val="20"/>
                <w:szCs w:val="20"/>
                <w:lang w:val="sr-RS"/>
              </w:rPr>
              <w:t>проме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учни метод у хемији. Хемијски експеримент. Мерењ</w:t>
            </w:r>
            <w:r>
              <w:rPr>
                <w:sz w:val="20"/>
                <w:szCs w:val="20"/>
                <w:lang w:val="sr-RS"/>
              </w:rPr>
              <w:t>а, м</w:t>
            </w:r>
            <w:r>
              <w:rPr>
                <w:sz w:val="20"/>
                <w:szCs w:val="20"/>
                <w:lang w:val="ru-RU"/>
              </w:rPr>
              <w:t>атематичка обрада и представљање резултата мерењ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налази и критички одабира потребне хемијске информације из различитих изво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ru-RU"/>
              </w:rPr>
              <w:t>користи хемијски научни језик за описивање с</w:t>
            </w:r>
            <w:r>
              <w:rPr>
                <w:sz w:val="20"/>
                <w:szCs w:val="20"/>
                <w:lang w:val="sr-RS"/>
              </w:rPr>
              <w:t>труктуре, својстава и промена супстанци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води примере о значају хемије за савремено друштво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Врсте супстанци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јам и класификације супстанц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ru-RU"/>
              </w:rPr>
              <w:t>изражава физичке величине у одговарајућим мерним јединицама међународног сиситема (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) и разликује основне и изведене физичке величин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ификује супстанце на основу честичне структуре супстанц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Структура атом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вој идеје о атомској структури супстанци. </w:t>
            </w:r>
            <w:r>
              <w:rPr>
                <w:sz w:val="20"/>
                <w:szCs w:val="20"/>
                <w:lang w:val="ru-RU"/>
              </w:rPr>
              <w:t xml:space="preserve">Структура атома. Атомски и масени број. Изотопи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лативна атомска мас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Боров атомски модел.</w:t>
            </w:r>
            <w:r>
              <w:rPr>
                <w:rFonts w:cs="LiberationSans;Times New Roman" w:ascii="LiberationSans;Times New Roman" w:hAnsi="LiberationSans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вантномеханички модел атома.</w:t>
            </w:r>
            <w:r>
              <w:rPr>
                <w:rFonts w:cs="LiberationSans;Times New Roman" w:ascii="LiberationSans;Times New Roman" w:hAnsi="LiberationSans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градња електронског омотача. Електронска конфигурација и Периодни систем елеменат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нергија јонизације и афинитет према електрону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омски и јонски полупречници.</w:t>
            </w:r>
          </w:p>
          <w:p>
            <w:pPr>
              <w:pStyle w:val="NormalWeb"/>
              <w:spacing w:before="0" w:after="0"/>
              <w:rPr>
                <w:rStyle w:val="Bold1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иодична својства елемената. </w:t>
            </w:r>
          </w:p>
          <w:p>
            <w:pPr>
              <w:pStyle w:val="Normal"/>
              <w:rPr>
                <w:rStyle w:val="Bold1"/>
                <w:color w:val="FF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ификује супстанце на основу честичне структуре супстанц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же шематски електронске конфигурације атома и јо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ује стање електрона у атому квантним бројеви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мачи и предвиђа својства хемијског елемента на основу електронске конфигурације ато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виђа промену енергије јонизације, афинитета према електрону, електронегативности у зависности од атомског броја у групи и пери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Хемијске везе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нска веза и структура супстанци с јонском везом. Ковалентна вез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исове формуле и структуре и геометрија молекул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емене теорије ковалентне вез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арност молекул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ђумолекулске интеракције и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ојства супстанци с ковалентном везом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на веза и метална кристална решетк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грегатна стања супстанци. Својства гасова. Авогадров закон и моларна запремина гаса. Једначина стања идеалног гас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чности. Фазни прелази и фазни дијаграми.</w:t>
            </w:r>
          </w:p>
          <w:p>
            <w:pPr>
              <w:pStyle w:val="NormalWeb"/>
              <w:spacing w:before="0" w:after="0"/>
              <w:rPr>
                <w:rStyle w:val="Bold1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врсте супстанце: аморфне и кристалне супстанце.</w:t>
            </w:r>
          </w:p>
          <w:p>
            <w:pPr>
              <w:pStyle w:val="Normal"/>
              <w:rPr>
                <w:rStyle w:val="Bold1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ује електронски Луисове симболе и формуле атома, јона и молекул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виђа геометрију молекула на основу Луисове формул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ашњава поларност молекул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исти међумолекулске интеракције за објашњење агрегатних стања супстанц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њује једначину стања идеалног гас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мачи фазни дијаграм на примеру вод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ашњава утицај водоничне везе на својства супстанц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ашњава разлике између аморфних и кристалних супстанц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редвиђа својства супстанци на основу типа кристалне решетк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исперзни системи</w:t>
            </w:r>
            <w:r>
              <w:rPr>
                <w:sz w:val="20"/>
                <w:szCs w:val="20"/>
              </w:rPr>
              <w:t xml:space="preserve"> (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јам и врсте дисперзних систем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ај и примена дисперзних систем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 раствори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творљивост. Фактори који утичу на растворљивост чврстих супстанци у води. Засићени и презасићени раствори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тварање и топлотне промене при растварању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нтитативан састав раствор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лоидни раствори. </w:t>
            </w:r>
          </w:p>
          <w:p>
            <w:pPr>
              <w:pStyle w:val="NormalWeb"/>
              <w:spacing w:before="0" w:after="0"/>
              <w:rPr>
                <w:rStyle w:val="Bold1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гативна својства раствора.</w:t>
            </w:r>
          </w:p>
          <w:p>
            <w:pPr>
              <w:pStyle w:val="Normal"/>
              <w:rPr>
                <w:rStyle w:val="Bold1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јашњава својства дисперзних система и њихову примену у свакодневном животу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количинску концентрацију, масену концентрацију и молалност раство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снижење температуре мржњења и повишење температуре кључања у воденим растворима електролита и неелектроли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преми растворе за потребе у лабораторији и свакодневном животу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а односе количине супстанце, броја честица и масе супстанц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лаже значај квантитативних односа у хемијским системи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оди стехиометријска израчунавања на основу задатих подата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њује топлотне промене у физичким и хемијским процесима на основу експерименталних подата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, лабораторијски приб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sr-RS"/>
              </w:rPr>
              <w:t>емијске реакције</w:t>
            </w:r>
            <w:r>
              <w:rPr>
                <w:sz w:val="20"/>
                <w:szCs w:val="20"/>
              </w:rPr>
              <w:t xml:space="preserve"> (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јам и типови хемијских реакција. Једначине хемијских реакција.</w:t>
            </w:r>
          </w:p>
          <w:p>
            <w:pPr>
              <w:pStyle w:val="NormalWeb"/>
              <w:spacing w:before="0" w:after="0"/>
              <w:rPr>
                <w:color w:val="0070C0"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ина супстанце. Моларна маса супстанце. Закон сталних масених односа и закон вишеструких масених однос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ени удео елемента у једињењу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емпиријске и молекулске формуле једињењ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хиометријска рачунања на основу хемијских једначин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митирајући реактант и принос хемијске реакциј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плотне промене при хемијским реакцијам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кциона топлота. Енергија активације. Стандардна топлота хемијске реакције.</w:t>
            </w:r>
          </w:p>
          <w:p>
            <w:pPr>
              <w:pStyle w:val="NormalWeb"/>
              <w:tabs>
                <w:tab w:val="clear" w:pos="708"/>
                <w:tab w:val="center" w:pos="1990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сов закон.</w:t>
              <w:tab/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зина хемијске реакциј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н о дејству маса.</w:t>
            </w:r>
          </w:p>
          <w:p>
            <w:pPr>
              <w:pStyle w:val="NormalWeb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емијска равнотежа. Примена Ле Шатељеовог принципа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атра факторе који утичу на брзину хемијске реакције и процењује њихов утицај на хемијске процесе у индустрији и свакодневном живо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ашњава значај хемијске равнотеже у хемијским и технолошким системи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периментално испитује понашање хемијских равнотежних систе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ru-RU"/>
              </w:rPr>
              <w:t>разликује киселине и базе на основу једначина електролитичких дисоцијација</w:t>
            </w:r>
            <w:r>
              <w:rPr>
                <w:sz w:val="20"/>
                <w:szCs w:val="20"/>
                <w:lang w:val="sr-RS"/>
              </w:rPr>
              <w:t xml:space="preserve"> и протолитичких реакциј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ше и тумачи једначине јонских реакц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концентрације јона у растворима електролита на основу степена дисоцијациј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pH вредност раствора јаких киселина и база на основу количинске концентрације раство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је примере киселина, база и соли у свакодневном живо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итује киселост водених раствора помоћу различитих киселинско-базних индикато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, лабораторијски прибор, хемикал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иселине, базе и соли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твори електролит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Електролитичка дисоцијација. Степен електролитичке дисоцијације, јаки и слаби електролити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нске реакциј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олитичка теорија киселина и баз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Јонски производ воде и pH вредност водених раствора.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sr-RS"/>
              </w:rPr>
            </w:pPr>
            <w:r>
              <w:rPr>
                <w:color w:val="0000FF"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ru-RU"/>
              </w:rPr>
              <w:t>разликује киселине и базе на основу једначина електролитичких дисоцијација</w:t>
            </w:r>
            <w:r>
              <w:rPr>
                <w:sz w:val="20"/>
                <w:szCs w:val="20"/>
                <w:lang w:val="sr-RS"/>
              </w:rPr>
              <w:t xml:space="preserve"> и протолитичких реакциј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ше и тумачи једначине јонских реакц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концентрације јона у растворима електролита на основу степена дисоцијациј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 pH вредност раствора јаких киселина и база на основу количинске концентрације раство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је примере киселина, база и соли у свакодневном живо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испитује киселост водених раствора помоћу различитих киселинско-базних индикатор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, лабораторијски прибор, хемикал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Осидоредукционе реакције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оредукционе реакциј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 xml:space="preserve">Оксидациони број, оксидација и редукција. Оксидациона и редукциона средства. </w:t>
            </w:r>
            <w:r>
              <w:rPr>
                <w:sz w:val="20"/>
                <w:szCs w:val="20"/>
                <w:lang w:val="sr-RS"/>
              </w:rPr>
              <w:t>Напонски низ метал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је примере оксидоредукционих процеса у свакодневном окружењ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ше и тумачи једначине оксидоредукционих реакц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води примере оксидационих и редукционих средста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ди својства метала у односу на реакције са киселинама (које немају оксидациона својства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бедно по себе и друге рукује лабораторијским прибором, посуђем и супстанц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>, уџбеник, лабораторијски прибор, хемикал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ишња систематизација (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ављање и систематизација знања, вештина и ставова </w:t>
            </w:r>
            <w:r>
              <w:rPr>
                <w:sz w:val="20"/>
                <w:szCs w:val="20"/>
                <w:lang w:val="sr-RS"/>
              </w:rPr>
              <w:t>хемиј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објашњава значај хемијског експеримен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/>
            </w:pPr>
            <w:r>
              <w:rPr>
                <w:sz w:val="20"/>
                <w:szCs w:val="20"/>
                <w:lang w:val="ru-RU"/>
              </w:rPr>
              <w:t>изражава физичке величине у одговарајућим мерним јединицама међународног сиситема (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) и разликује основне и изведене физичке величин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7" w:leader="none"/>
              </w:tabs>
              <w:ind w:left="238" w:hanging="238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еларно и графички приказује резултате мер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и – индивидуални, групни и фронтал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бинован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учење путем решавања проблем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дијалог; </w:t>
            </w:r>
            <w:r>
              <w:rPr>
                <w:sz w:val="20"/>
                <w:szCs w:val="20"/>
              </w:rPr>
              <w:t>илустративна</w:t>
            </w:r>
            <w:r>
              <w:rPr>
                <w:sz w:val="20"/>
                <w:szCs w:val="20"/>
                <w:lang w:val="sr-RS"/>
              </w:rPr>
              <w:t xml:space="preserve"> и друге</w:t>
            </w:r>
            <w:r>
              <w:rPr>
                <w:sz w:val="20"/>
                <w:szCs w:val="20"/>
              </w:rPr>
              <w:t xml:space="preserve"> метод</w:t>
            </w:r>
            <w:r>
              <w:rPr>
                <w:sz w:val="20"/>
                <w:szCs w:val="20"/>
                <w:lang w:val="sr-RS"/>
              </w:rPr>
              <w:t>е ра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јектор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нтернет, </w:t>
            </w:r>
            <w:r>
              <w:rPr>
                <w:sz w:val="20"/>
                <w:szCs w:val="20"/>
              </w:rPr>
              <w:t>табл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уче и </w:t>
            </w:r>
            <w:r>
              <w:rPr>
                <w:sz w:val="20"/>
                <w:szCs w:val="20"/>
              </w:rPr>
              <w:t>стичу знања на час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решавају проблемске задатке </w:t>
            </w:r>
            <w:r>
              <w:rPr>
                <w:sz w:val="20"/>
                <w:szCs w:val="20"/>
                <w:lang w:val="sr-RS"/>
              </w:rPr>
              <w:t>планирају и реализују пројекат и презентују резулт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ставља </w:t>
            </w:r>
            <w:r>
              <w:rPr>
                <w:sz w:val="20"/>
                <w:szCs w:val="20"/>
                <w:lang w:val="sr-RS"/>
              </w:rPr>
              <w:t xml:space="preserve">проблемске и пројектне </w:t>
            </w:r>
            <w:r>
              <w:rPr>
                <w:sz w:val="20"/>
                <w:szCs w:val="20"/>
              </w:rPr>
              <w:t xml:space="preserve">задатке; </w:t>
            </w:r>
            <w:r>
              <w:rPr>
                <w:sz w:val="20"/>
                <w:szCs w:val="20"/>
                <w:lang w:val="sr-RS"/>
              </w:rPr>
              <w:t xml:space="preserve">прати, </w:t>
            </w:r>
            <w:r>
              <w:rPr>
                <w:sz w:val="20"/>
                <w:szCs w:val="20"/>
              </w:rPr>
              <w:t>мотивише и усмерава рад</w:t>
            </w:r>
            <w:r>
              <w:rPr>
                <w:sz w:val="20"/>
                <w:szCs w:val="20"/>
                <w:lang w:val="sr-RS"/>
              </w:rPr>
              <w:t xml:space="preserve"> и помаже ученицима у решавању задатака и реализацији презентације и осталих задатака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КОРЕЛАЦИЈА</w:t>
            </w:r>
            <w:r>
              <w:rPr>
                <w:sz w:val="20"/>
                <w:szCs w:val="20"/>
                <w:lang w:val="sr-RS"/>
              </w:rPr>
              <w:t xml:space="preserve"> (са другим предметима)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>Физика, биологија, рачунарство и информатика, изборни програми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ЧИН ПРАЋЕЊА И ВРЕДНОВАЊА</w:t>
            </w:r>
            <w:r>
              <w:rPr>
                <w:sz w:val="20"/>
                <w:szCs w:val="20"/>
                <w:lang w:val="sr-RS"/>
              </w:rPr>
              <w:t xml:space="preserve"> (наставе и учења и остварености исхода и стандарда постигнућа ученика)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Стално праћење и вредновање рада ученика; усмено и писмено оцењивање, вредновање не само наученог градива, већ и процеса и исхода наставе и учења, стндарда постигнућа и функционалног знања ученика; самовредновање ученика (вршњачко оцењивање) и др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" w:hanging="0"/>
      </w:pPr>
      <w:rPr>
        <w:rFonts w:ascii="Symbol" w:hAnsi="Symbol" w:cs="Symbol" w:hint="default"/>
        <w:dstrike w:val="false"/>
        <w:strike w:val="false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4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6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0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2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6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ld1">
    <w:name w:val="bold1"/>
    <w:basedOn w:val="DefaultParagraphFont"/>
    <w:qFormat/>
    <w:rPr/>
  </w:style>
  <w:style w:type="character" w:styleId="ListaszerbekezdsChar">
    <w:name w:val="Listaszerű bekezdés Char"/>
    <w:qFormat/>
    <w:rPr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2:00Z</dcterms:created>
  <dc:creator>Direktor</dc:creator>
  <dc:description/>
  <cp:keywords/>
  <dc:language>en-US</dc:language>
  <cp:lastModifiedBy>UT2</cp:lastModifiedBy>
  <cp:lastPrinted>2012-09-12T16:18:00Z</cp:lastPrinted>
  <dcterms:modified xsi:type="dcterms:W3CDTF">2020-09-05T18:40:00Z</dcterms:modified>
  <cp:revision>446</cp:revision>
  <dc:subject/>
  <dc:title>Програм сталног стручног усавршавања за 2014/2015 шк</dc:title>
</cp:coreProperties>
</file>