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888"/>
        <w:gridCol w:w="2056"/>
        <w:gridCol w:w="2136"/>
        <w:gridCol w:w="1673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РЕЋ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ИРОДНО-МАТЕМАТИЧКИ СМЕР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4+37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Појмовни оквир за учење органске хемије (6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ска веза и међумолекулске интеракциј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ометрија молекула. Хибридизациј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рмуле органских супстанц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рактеристике органских реакциј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оменклатура органских једињењ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 и 2. Лабораторијска вежба −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ели молекула, формуле и називи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њењa. Општа упутства за рад у лабораторији з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ску хемију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3. и 4. Лабораторијска вежба −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ђење својстава органских и не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упстанци (растворљивост, електропроводљивост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кције сагоревања итд.)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својства органских супстанц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Органске супстанце у неживој и живој природи (3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е и синтетичке органске супстанце. Нафт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ни гас, угаљ, биомолекули Комерцијалне органске супстан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5. и 6. </w:t>
            </w:r>
            <w:r>
              <w:rPr>
                <w:sz w:val="20"/>
                <w:szCs w:val="20"/>
              </w:rPr>
              <w:t>Лабораторијс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жб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изоловањa и пречишћавањa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упстанц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 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золује и пречишћава органске супстанце одговарајућим метод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 својства органских супстанци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менује и хемијским формулама прикаже представнике класа органских једињења укључујући различите видове изомериј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ласификује органске супстанце према називу и формули и повезује их са заједничким својствима представника сваке клас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и једначинама хемијских реакција илуструје повезаност различитих класа органских једињења, укључујући услове под којима се реакције одвијај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састав и својства органских супстанци у комерцијалним производима и њихов значај у свакодневном живот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однос између хемијских научних принципа и технолошких процеса и према 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лаже и складишти супстанце сагласно принципима зелене хемиј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Својства и класификација органских супстанци (7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не гру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и органских реакциј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фили и нуклеофили. Хомолитичко и хетеролитичко раскидање ковалентне ве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ативна органска анал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етоде спектралне индентификације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олекул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7. и 8. </w:t>
            </w:r>
            <w:r>
              <w:rPr>
                <w:sz w:val="20"/>
                <w:szCs w:val="20"/>
              </w:rPr>
              <w:t>Лабораторијс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жб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ментална анал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ивање угљеника и водоника жарењем органског једињења; доказивање угљеника деј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оване сумпорне киселине; доказив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, сумпора после Лесењове минерализац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јом „Берлинског плавог”, реакцијом с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лово(II)-ацетатом и халогених елемената Бајлштајновом проб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9. и 10. Идентификација органских једињења метода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ектралне анализе -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основне карактеристик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 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золује и пречишћава органске супстанце одговарајућим метод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 својства органских супстанци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менује и хемијским формулама прикаже представнике класа органских једињења укључујући различите видове изомериј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ласификује органске супстанце према називу и формули и повезује их са заједничким својствима представника сваке клас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и једначинама хемијских реакција илуструје повезаност различитих класа органских једињења, укључујући услове под којима се реакције одвијај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састав и својства органских супстанци у комерцијалним производима и њихов значај у свакодневном живот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однос између хемијских научних принципа и технолошких процеса и према 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лаже и складишти супстанце сагласно принципима зелене хемиј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Угљоводоници (16) часо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Класе и номенклатура.Врсте изомерије.Физичка својства. Хемијске реакције угљоводоника.Примена и добијање у индустрији. Халогени дери вати угљоводоника. Полимери.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11. и 12. Лабораторијска вежба − Добијање угљоводоника и испитивање њихових својстава.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13. и 14. Лабораторијска вежба − Карактеристични спектри угљоводоника 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 и 16. Лабораторијска вежба −Конформације циклоалкана, геометријска изомерија, оптичка изомериј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заступљеност органских супстан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вим и неживим системима, пор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загађујућих супстанци и утица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равље и животну сре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 са њиховим саста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чном структуром, хемијским вез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кује класе органских једињењ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резултата класичне анали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олује и пречишћава органске супста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варајућим метод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итује огледима физичка и хемиј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ства органских супстанц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нује и хемијским формулама прика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е класа органских једиње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ључујући различите видове изомер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ификује органске супстанце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у и формули и повезује их са заједничким својствима представника св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и једначинама хемијских реак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уструје повезаност различитих к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, укључујући у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јима се реакције одвија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састав и својства органских супстанци у комерцијалним производим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њихов значај у свакодневном жив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однос између хемијских науч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 и технолошких процеса и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лаже и складишти супстанце сагла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ван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</w:rPr>
              <w:t>итативно тумачи хемијске промен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Органска једињења с кисеоником  (30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ласе и номенклатура. Врсте изомерије. Физичка својства. Хемијске реакције кисеоничних органских једињења. Примена и добијање у индустрији. Хетероциклицна једињења с кисеоником. 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17. и 18. Лабораторијска вежба − Алкохолно врење, испитивање растворљивости, сагоревање етанола, одређивање структуре алкохола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Лукасов тест, оксидација алкохола, „алко-тест”, јодоформска реакција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19. и 20. Лабораторијска вежба − Својства двохидроксилних и трохидроксилних алкохола. Дехидратација глицерола, добијање глицерата бакра, етилен-гликол: својства и примена 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21. и 22. Лабораторијска вежба − Оксидација алдехида калијум-перманганатом у неутралној, базној и киселој средини. Редукција Фелинговог реагенса. Редукција Толенсовог реагенса. 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 и 24. Лабораторијска вежба −Добијање етанске киселине из њених соли; растворљивост у води и органским растварачима; упоређивање киселости и дејство карбоксилних киселина на метале, базe, NaHCO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25. и 26. Лабораторијска вежба − Хидролиза масти и уља и добијање сапуна.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27. и 28. Лабораторијска вежба − Синтеза аспирина и квантитативно изражавање приноса.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29. и 30. Лабораторијска вежба − Карактеристични спектри органских једињења са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сеонико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заступљеност органских супстан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вим и неживим системима, пор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загађујућих супстанци и утица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равље и животну сре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 са њиховим саста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чном структуром, хемијским вез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кује класе органских једињењ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резултата класичне анали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олује и пречишћава органске супста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варајућим метод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итује огледима физичка и хемиј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ства органских супстанц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нује и хемијским формулама прика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е класа органских једиње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ључујући различите видове изомер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ификује органске супстанце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у и формули и повезује их са заједничким својствима представника св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и једначинама хемијских реак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уструје повезаност различитих к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, укључујући у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јима се реакције одвија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састав и својства органских супстанци у комерцијалним производим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њихов значај у свакодневном жив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однос између хемијских науч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 и технолошких процеса и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лаже и складишти супстанце сагла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ванитативно тумачи хемијске промен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Органска једињења са азотом и сумпором (8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</w:rPr>
              <w:t>Класе и номенклатур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зомерија. Физичка својства. Хемијске реакц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рганских једињења са азотом и сумпором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имен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Хетероциклична једињењ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Боје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31. и 32.- </w:t>
            </w:r>
            <w:r>
              <w:rPr>
                <w:sz w:val="20"/>
                <w:szCs w:val="20"/>
              </w:rPr>
              <w:t>Лабораторијска вежба − Екстракција и хроматографија природних и вештачких боја (пигмената).</w:t>
            </w:r>
            <w:r>
              <w:rPr>
                <w:sz w:val="20"/>
                <w:szCs w:val="20"/>
                <w:lang w:val="sr-RS"/>
              </w:rPr>
              <w:t xml:space="preserve"> 33. и 34. </w:t>
            </w:r>
            <w:r>
              <w:rPr>
                <w:sz w:val="20"/>
                <w:szCs w:val="20"/>
              </w:rPr>
              <w:t>Лабораторијске вежбе − Карактеристични спектри органских једињења 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азотом и сумпоро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 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золује и пречишћава органске супстанце одговарајућим метод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 својства органских супстанци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менује и хемијским формулама прикаже представнике класа органских једињења укључујући различите видове изомериј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ласификује органске супстанце према називу и формули и повезује их са заједничким својствима представника сваке клас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и једначинама хемијских реакција илуструје повезаност различитих класа органских једињења, укључујући услове под којима се реакције одвијај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састав и својства органских супстанци у комерцијалним производима и њихов значај у свакодневном живот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однос између хемијских научних принципа и технолошких процеса и према 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лаже и складишти супстанце сагласно принципима зелене хемиј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Органске загађујуће супстанце </w:t>
            </w:r>
            <w:r>
              <w:rPr>
                <w:sz w:val="20"/>
                <w:szCs w:val="20"/>
                <w:lang w:val="sr-RS"/>
              </w:rPr>
              <w:t>(4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клирање. Биоотп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 отпад, прехрамбени отп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ива производња. Циркуларна економиј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Управљање отпад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35., 36. и 37. </w:t>
            </w:r>
            <w:r>
              <w:rPr>
                <w:sz w:val="20"/>
                <w:szCs w:val="20"/>
              </w:rPr>
              <w:t>Лабораторијс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жб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− Рециклирањ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ција природних боја из биоотп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заступљеност органских супстан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вим и неживим системима, пор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загађујућих супстанци и утица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равље и животну сре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 са њиховим саста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чном структуром, хемијским вез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кује класе органских једињењ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резултата класичне анали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олује и пречишћава органске супста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варајућим метод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итује огледима физичка и хемиј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ства органских супстанц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нује и хемијским формулама прика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е класа органских једиње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ључујући различите видове изомер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ификује органске супстанце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у и формули и повезује их са заједничким својствима представника св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и једначинама хемијских реак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уструје повезаност различитих к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, укључујући у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јима се реакције одвија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састав и својства органских супстанци у комерцијалним производим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њихов значај у свакодневном жив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однос између хемијских науч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 и технолошких процеса и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лаже и складишти супстанце сагла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ванитативно тумачи хемијске промен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к ра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овани-индивидуални, групни и фронтал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рада: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а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сти наставн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tabs>
          <w:tab w:val="clear" w:pos="708"/>
          <w:tab w:val="left" w:pos="6234" w:leader="none"/>
        </w:tabs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888"/>
        <w:gridCol w:w="2056"/>
        <w:gridCol w:w="2136"/>
        <w:gridCol w:w="1673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РЕЋ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ОПШТИ СМЕР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37</w:t>
            </w:r>
            <w:r>
              <w:rPr>
                <w:b/>
                <w:sz w:val="20"/>
                <w:szCs w:val="20"/>
                <w:lang w:val="en-US"/>
              </w:rPr>
              <w:t>+18,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Појмовни оквир за учење органске хемије (4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ска веза и међумолекулске интеракциј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рактеристике органских реакциј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оменклатура органских једињењ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ели молекула, формуле и називи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њењa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ометрија молекула. Хибридизациј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. Лабораторијска вежба −Поређење својстава органских и неорган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супстанци (растворљивост, електропроводљивост,реакције сагоревања итд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својства органских супстанц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Органске супстанце у неживој и живој природи (2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е и синтетичке органске супстанце. Нафт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ни гас, угаљ, биомолекули Комерцијалне органске супстан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2. и 3. </w:t>
            </w:r>
            <w:r>
              <w:rPr>
                <w:sz w:val="20"/>
                <w:szCs w:val="20"/>
              </w:rPr>
              <w:t>Лабораторијс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жб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изоловањa и пречишћавањa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упстанц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 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золује и пречишћава органске супстанце одговарајућим метод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 својства органских супстанци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менује и хемијским формулама прикаже представнике класа органских једињења укључујући различите видове изомериј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ласификује органске супстанце према називу и формули и повезује их са заједничким својствима представника сваке класе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и једначинама хемијских реакција илуструје повезаност различитих класа органских једињења, укључујући услове под којима се реакције одвијај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састав и својства органских супстанци у комерцијалним производима и њихов значај у свакодневном животу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однос између хемијских научних принципа и технолошких процеса и према 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лаже и складишти супстанце сагласно принципима зелене хемиј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Својства и класификација органских супстанци (4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не гру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и органских реакциј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фили и нуклеофили. Хомолитичко и хетеролитичко раскидање ковалентне ве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ативна органска анализ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. и 5. </w:t>
            </w:r>
            <w:r>
              <w:rPr>
                <w:sz w:val="20"/>
                <w:szCs w:val="20"/>
              </w:rPr>
              <w:t>Лабораторијс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жб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ментална анал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ивање угљеника и водоника жарењем органског једињења; доказивање угљеника деј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оване сумпорне киселине; доказив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, сумпора после Лесењове минерализац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јом „Берлинског плавог”, реакцијом 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(II)-ацетатом и халогених елемената Бајлштајновом пробо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 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золује и пречишћава органске супстанце одговарајућим методама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 својства органских супстанци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менује и хемијским формулама прикаже представнике класа органских једињења укључујући различите видове изомериј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ласификује органске супстанце према називу и формули и повезује их са заједничким својствима представника сваке клас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и једначинама хемијских реакција илуструје повезаност различитих класа органских једињења, укључујући услове под којима се реакције одвијај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састав и својства органских супстанци у комерцијалним производима и њихов значај у свакодневном живот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однос између хемијских научних принципа и технолошких процеса и према 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лаже и складишти супстанце сагласно принципима зелене хемиј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Угљоводоници (7) часо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Класе и номенклатура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сте изомерије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ка својства. Хемијске реакције угљоводоника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. Халогени деривати угљоводоника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имери.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 и 8. Лабораторијска вежба Добијање угљоводоника и испитивање њихових својста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заступљеност органских супстан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вим и неживим системима, пор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загађујућих супстанци и утица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равље и животну сре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 са њиховим саста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чном структуром, хемијским вез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кује класе органских једињењ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резултата класичне анали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олује и пречишћава органске супста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варајућим метод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итује огледима физичка и хемиј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ства органских супстанц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нује и хемијским формулама прика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е класа органских једиње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ључујући различите видове изомер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ификује органске супстанце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у и формули и повезује их са заједничким својствима представника св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и једначинама хемијских реак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уструје повезаност различитих к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, укључујући у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јима се реакције одвија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састав и својства органских супстанци у комерцијалним производим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њихов значај у свакодневном жив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однос између хемијских науч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 и технолошких процеса и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лаже и складишти супстанце сагла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ван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</w:rPr>
              <w:t>итативно тумачи хемијске промен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Органска једињења с кисеоником  (14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Класе и номенклатура. Врсте изомерије. Физичка својства. Хемијске реакције кисеоничних органских једињења. Примена.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9. и 10. Лабораторијска вежба −Алкохолно врење, испитивање растворљивости, сагоревање етанола, одређивање структуре алкохола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− </w:t>
            </w:r>
            <w:r>
              <w:rPr>
                <w:sz w:val="20"/>
                <w:szCs w:val="20"/>
                <w:lang w:val="ru-RU"/>
              </w:rPr>
              <w:t>Лукасов тест, оксидација алкохола, „алко-тест”, јодоформска реакција.</w:t>
            </w:r>
          </w:p>
          <w:p>
            <w:pPr>
              <w:pStyle w:val="Basicparagraph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11. и 12. Лабораторијска вежба − Оксидација алдехида калијум-перманганатом у неутралној, базној и киселој средини. Редукција Фелинговог реагенса. Редукција Толенсовог реагенса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 и 14. Лабораторијска вежба − Добијање етанске киселине из њених соли; растворљивост у води и органским растварачима; упоређивање киселости и дејство карбоксилних киселина на метале, базe, NaHCO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 и 16. Лабораторијска вежба − Хидролиза масти и уља и добијање сапу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заступљеност органских супстан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вим и неживим системима, пор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загађујућих супстанци и утица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равље и животну сре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 са њиховим саста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чном структуром, хемијским вез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кује класе органских једињењ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резултата класичне анали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олује и пречишћава органске супста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варајућим метод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итује огледима физичка и хемиј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ства органских супстанц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нује и хемијским формулама прика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е класа органских једиње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ључујући различите видове изомер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ификује органске супстанце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у и формули и повезује их са заједничким својствима представника св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и једначинама хемијских реак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уструје повезаност различитих к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, укључујући у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јима се реакције одвија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састав и својства органских супстанци у комерцијалним производим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њихов значај у свакодневном жив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однос између хемијских науч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 и технолошких процеса и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лаже и складишти супстанце сагла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ванитативно тумачи хемијске промен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Органска једињења са азотом и сумпором (4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</w:rPr>
              <w:t>Класе и номенклатур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зомерија. Физичка својства. Хемијске реакц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рганских једињења са азотом и сумпором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Боје.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17. </w:t>
            </w:r>
            <w:r>
              <w:rPr>
                <w:sz w:val="20"/>
                <w:szCs w:val="20"/>
              </w:rPr>
              <w:t>Лабораторијска вежба − Екстракција природних и вештачких бој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заступљеност органских супстанци у живим и неживим системима, порекло органских загађујућих супстанци и утицај на здравље и животну средин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овезује физичкa и хемијска својства органских једињења са њиховим саставом, честичном структуром, хемијским везама и међумолекулским интеракциј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разликује класе органских једињења на основу резултата класичне анализ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золује и пречишћава органске супстанце одговарајућим метод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спитује огледима физичка и хемијска својства органских супстанци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именује и хемијским формулама прикаже представнике класа органских једињења укључујући различите видове изомериј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ласификује органске супстанце према називу и формули и повезује их са заједничким својствима представника сваке клас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и једначинама хемијских реакција илуструје повезаност различитих класа органских једињења, укључујући услове под којима се реакције одвијај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састав и својства органских супстанци у комерцијалним производима и њихов значај у свакодневном животу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ше однос између хемијских научних принципа и технолошких процеса и према 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лаже и складишти супстанце сагласно принципима зелене хемије;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Органске загађујуће супстанце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клирање. Биоотп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 отпад, прехрамбени отп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ива производња. Циркуларна економиј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ом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8. </w:t>
            </w:r>
            <w:r>
              <w:rPr>
                <w:sz w:val="20"/>
                <w:szCs w:val="20"/>
              </w:rPr>
              <w:t xml:space="preserve">Лабораторијска вежба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 часова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клирањ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заступљеност органских супстан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вим и неживим системима, пор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загађујућих супстанци и утица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равље и животну сред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 са њиховим саста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чном структуром, хемијским вез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кује класе органских једињењ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резултата класичне анали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олује и пречишћава органске супста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варајућим метод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итује огледима физичка и хемиј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ства органских супстанц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нује и хемијским формулама прика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е класа органских једиње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ључујући различите видове изомер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ификује органске супстанце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у и формули и повезује их са заједничким својствима представника св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и једначинама хемијских реак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уструје повезаност различитих к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ских једињења, укључујући у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јима се реакције одвија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састав и својства органских супстанци у комерцијалним производим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њихов значај у свакодневном жив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ше однос између хемијских науч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 и технолошких процеса и пр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 критички процењује утицај хемије и хемијске производње на појединца, друштво и окруже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езбедно по себе и друге рукује лабораторијским 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лаже и складишти супстанце сагла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ма зелене хем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ванитативно тумачи хемијске промен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к ра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овани-индивидуални, групни и фронтал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рада: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а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сти наставн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47" w:gutter="0" w:header="0" w:top="899" w:footer="202" w:bottom="10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Italik">
    <w:name w:val="italik"/>
    <w:basedOn w:val="DefaultParagraphFont"/>
    <w:qFormat/>
    <w:rPr/>
  </w:style>
  <w:style w:type="character" w:styleId="Subscript">
    <w:name w:val="subscrip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8:00:00Z</dcterms:created>
  <dc:creator>Direktor</dc:creator>
  <dc:description/>
  <cp:keywords/>
  <dc:language>en-US</dc:language>
  <cp:lastModifiedBy>UT2</cp:lastModifiedBy>
  <cp:lastPrinted>2012-09-12T16:18:00Z</cp:lastPrinted>
  <dcterms:modified xsi:type="dcterms:W3CDTF">2020-09-05T18:48:00Z</dcterms:modified>
  <cp:revision>15</cp:revision>
  <dc:subject/>
  <dc:title>Програм сталног стручног усавршавања за 2014/2015 шк</dc:title>
</cp:coreProperties>
</file>